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9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418" w:hanging="1418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COMUNICA CULMINACIÓN VÍNCULO  LABORAL Y APRUEBA CONTRATO CAPTACIÓN DOCENTE  SEMESTRE 2016-II – MÉD. ALAN PALOMINO CADILLO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  Acuerdo  24, Ses. Extraord. Nº 11-16 CC, del 04.10.2016</w:t>
      </w:r>
    </w:p>
    <w:p>
      <w:pPr>
        <w:pStyle w:val="Sinespaciado"/>
        <w:numPr>
          <w:ilvl w:val="0"/>
          <w:numId w:val="2"/>
        </w:numPr>
        <w:ind w:left="1772" w:hanging="35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243-2016-UNS-EAPMH</w:t>
        <w:tab/>
        <w:tab/>
      </w:r>
      <w:r>
        <w:rPr>
          <w:rFonts w:cs="Tahoma" w:ascii="Tahoma" w:hAnsi="Tahoma"/>
          <w:b/>
          <w:sz w:val="20"/>
          <w:szCs w:val="20"/>
        </w:rPr>
        <w:t>(SUT 7583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Es  grato saludarlo, y a la vez me permito transcribir el acuerdo 24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  COMUNICAR, que el Méd. JAVIER MIGUEL SICCHA, docente responsable del dictado del curso RADIOLOGÍA, del VI ciclo EAPMH en el semestre académico 2016-II, no ha cumplido a cabalidad  con las actividades lectivas correspondientes a la indicada asignatura.</w:t>
      </w:r>
    </w:p>
    <w:p>
      <w:pPr>
        <w:pStyle w:val="Sinespaciado"/>
        <w:ind w:left="284" w:hanging="28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</w:p>
    <w:p>
      <w:pPr>
        <w:pStyle w:val="Sinespaciado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</w:t>
      </w:r>
      <w:r>
        <w:rPr>
          <w:rFonts w:cs="Tahoma" w:ascii="Tahoma" w:hAnsi="Tahoma"/>
          <w:b/>
          <w:sz w:val="20"/>
          <w:szCs w:val="20"/>
        </w:rPr>
        <w:t>2° APROBAR, la propuesta de contrato por captación directa del Méd. ALAN PALOMINO CADILLO, como profesor Aux. a Tiempo Completo, para el dictado curso RADIOLOGÍA, para el VI ciclo EP MEDICINA HUMANA, a partir del 10.10.2016 hasta el 03.02.2017.</w:t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284" w:hanging="284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</w:t>
      </w:r>
      <w:r>
        <w:rPr>
          <w:rFonts w:cs="Tahoma" w:ascii="Tahoma" w:hAnsi="Tahoma"/>
          <w:b/>
          <w:sz w:val="20"/>
          <w:szCs w:val="20"/>
        </w:rPr>
        <w:t>3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 + Curriculum Vitae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0T13:06:00Z</cp:lastPrinted>
  <dcterms:modified xsi:type="dcterms:W3CDTF">2016-10-31T15:40:00Z</dcterms:modified>
  <cp:revision>94</cp:revision>
  <dc:subject/>
  <dc:title/>
</cp:coreProperties>
</file>